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6 апреля 2014 г. № 115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амойло, 11, пом. 1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25 апреля 2014 года, несостоявшимся (протокол о признании претендентов участниками аукциона от 10.04.2014):</w:t>
      </w:r>
    </w:p>
    <w:p>
      <w:pPr>
        <w:pStyle w:val="TextBodyIndent"/>
        <w:numPr>
          <w:ilvl w:val="0"/>
          <w:numId w:val="2"/>
        </w:numPr>
        <w:ind w:left="0" w:firstLine="567"/>
        <w:rPr/>
      </w:pPr>
      <w:r>
        <w:rPr/>
        <w:t>Осуществить продажу посредством публичного предложения н</w:t>
      </w:r>
      <w:r>
        <w:rPr>
          <w:szCs w:val="28"/>
        </w:rPr>
        <w:t>ежилого помещения подвала, номера на поэтажном плане 1-4, общей площадью 74,7 кв.м, кадастровый (или условный) номер: 29-29-01/155/2012-338, по адресу: г. Архангельск, Октябрьский территориальный округ, ул. Самойло, д.11, пом.1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1 679 850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256 248,31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839 925 рублей, в т.числе НДС – 128 124,15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167 985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 В.С. Гармаш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07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4-18T12:37:00Z</dcterms:modified>
  <cp:revision>7</cp:revision>
  <dc:subject/>
  <dc:title>ГЛАВА МУНИЦИПАЛЬНОГО ОБРАЗОВАНИЯ</dc:title>
</cp:coreProperties>
</file>