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6 апреля 2014 г. № 115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1, пом. 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25 апреля 2014 года, несостоявшимся (протокол о признании претендентов участниками аукциона от 10.04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одвала, номера на поэтажном плане 9-11, общей площадью 10,6 кв.м, кадастровый (или условный) номер: 29-29-01/151/2012-448, по адресу: г. Архангельск, Октябрьский территориальный округ, ул. Самойло, д.11, пом.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38 38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36 363,05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19 190 рублей, в т.числе НДС – 18 181,53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3 838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8"/>
          <w:szCs w:val="28"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4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4-18T12:37:00Z</dcterms:modified>
  <cp:revision>6</cp:revision>
  <dc:subject/>
  <dc:title>ГЛАВА МУНИЦИПАЛЬНОГО ОБРАЗОВАНИЯ</dc:title>
</cp:coreProperties>
</file>